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  <w:caps/>
        </w:rPr>
      </w:pPr>
      <w:r>
        <w:rPr>
          <w:b/>
          <w:caps/>
        </w:rPr>
        <w:t>Tests Answer Key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>
          <w:b/>
        </w:rPr>
        <w:t>Test 1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1–4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a</w:t>
        <w:tab/>
        <w:t>11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c</w:t>
        <w:tab/>
        <w:t>12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b</w:t>
        <w:tab/>
        <w:t>13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c</w:t>
        <w:tab/>
        <w:t>14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b</w:t>
        <w:tab/>
        <w:t>15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a</w:t>
        <w:tab/>
        <w:t>16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a</w:t>
        <w:tab/>
        <w:t>17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c</w:t>
        <w:tab/>
        <w:t>18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b</w:t>
        <w:tab/>
        <w:t>19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a</w:t>
        <w:tab/>
        <w:t>20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>
          <w:b/>
        </w:rPr>
        <w:t>Test 2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5–8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c</w:t>
        <w:tab/>
        <w:t>11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a</w:t>
        <w:tab/>
        <w:t>12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b</w:t>
        <w:tab/>
        <w:t>13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c</w:t>
        <w:tab/>
        <w:t>14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c</w:t>
        <w:tab/>
        <w:t>15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b</w:t>
        <w:tab/>
        <w:t>16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a</w:t>
        <w:tab/>
        <w:t>17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c</w:t>
        <w:tab/>
        <w:t>18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a</w:t>
        <w:tab/>
        <w:t>19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a</w:t>
        <w:tab/>
        <w:t>20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>
          <w:b/>
        </w:rPr>
        <w:t>Test 3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9–12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b</w:t>
        <w:tab/>
        <w:t>11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c</w:t>
        <w:tab/>
        <w:t>12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a</w:t>
        <w:tab/>
        <w:t>13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b</w:t>
        <w:tab/>
        <w:t>14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c</w:t>
        <w:tab/>
        <w:t>15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b</w:t>
        <w:tab/>
        <w:t>16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c</w:t>
        <w:tab/>
        <w:t>17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b</w:t>
        <w:tab/>
        <w:t>18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a</w:t>
        <w:tab/>
        <w:t>19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c</w:t>
        <w:tab/>
        <w:t>20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>
          <w:b/>
        </w:rPr>
        <w:t>Test 4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13–16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a</w:t>
        <w:tab/>
        <w:t>11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b</w:t>
        <w:tab/>
        <w:t>12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c</w:t>
        <w:tab/>
        <w:t>13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c</w:t>
        <w:tab/>
        <w:t>14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a</w:t>
        <w:tab/>
        <w:t>15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b</w:t>
        <w:tab/>
        <w:t>16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c</w:t>
        <w:tab/>
        <w:t>17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a</w:t>
        <w:tab/>
        <w:t>18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c</w:t>
        <w:tab/>
        <w:t>19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b</w:t>
        <w:tab/>
        <w:t>20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>
          <w:b/>
        </w:rPr>
        <w:t>Test 5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17–20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a</w:t>
        <w:tab/>
        <w:t>11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c</w:t>
        <w:tab/>
        <w:t>12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c</w:t>
        <w:tab/>
        <w:t>13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b</w:t>
        <w:tab/>
        <w:t>14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a</w:t>
        <w:tab/>
        <w:t>15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a</w:t>
        <w:tab/>
        <w:t>16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b</w:t>
        <w:tab/>
        <w:t>17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c</w:t>
        <w:tab/>
        <w:t>18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a</w:t>
        <w:tab/>
        <w:t>19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c</w:t>
        <w:tab/>
        <w:t>20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>
          <w:b/>
        </w:rPr>
        <w:t>Test 6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21–24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b</w:t>
        <w:tab/>
        <w:t>11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c</w:t>
        <w:tab/>
        <w:t>12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a</w:t>
        <w:tab/>
        <w:t>13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b</w:t>
        <w:tab/>
        <w:t>14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c</w:t>
        <w:tab/>
        <w:t>15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a</w:t>
        <w:tab/>
        <w:t>16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a</w:t>
        <w:tab/>
        <w:t>17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c</w:t>
        <w:tab/>
        <w:t>18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b</w:t>
        <w:tab/>
        <w:t>19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a</w:t>
        <w:tab/>
        <w:t>20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>
          <w:b/>
        </w:rPr>
        <w:t>Test 7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25–28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c</w:t>
        <w:tab/>
        <w:t>11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a</w:t>
        <w:tab/>
        <w:t>12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b</w:t>
        <w:tab/>
        <w:t>13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a</w:t>
        <w:tab/>
        <w:t>14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b</w:t>
        <w:tab/>
        <w:t>15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c</w:t>
        <w:tab/>
        <w:t>16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c</w:t>
        <w:tab/>
        <w:t>17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b</w:t>
        <w:tab/>
        <w:t>18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a</w:t>
        <w:tab/>
        <w:t>19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c</w:t>
        <w:tab/>
        <w:t>20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>
          <w:b/>
        </w:rPr>
        <w:t>Test 8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29–32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c</w:t>
        <w:tab/>
        <w:t>11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a</w:t>
        <w:tab/>
        <w:t>12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b</w:t>
        <w:tab/>
        <w:t>13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c</w:t>
        <w:tab/>
        <w:t>14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a</w:t>
        <w:tab/>
        <w:t>15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c</w:t>
        <w:tab/>
        <w:t>16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b</w:t>
        <w:tab/>
        <w:t>17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a</w:t>
        <w:tab/>
        <w:t>18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b</w:t>
        <w:tab/>
        <w:t>19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b</w:t>
        <w:tab/>
        <w:t>20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>
          <w:b/>
        </w:rPr>
        <w:t>Test 9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33–36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a</w:t>
        <w:tab/>
        <w:t>11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c</w:t>
        <w:tab/>
        <w:t>12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b</w:t>
        <w:tab/>
        <w:t>13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c</w:t>
        <w:tab/>
        <w:t>14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c</w:t>
        <w:tab/>
        <w:t>15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a</w:t>
        <w:tab/>
        <w:t>16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b</w:t>
        <w:tab/>
        <w:t>17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a</w:t>
        <w:tab/>
        <w:t>18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a</w:t>
        <w:tab/>
        <w:t>19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c</w:t>
        <w:tab/>
        <w:t>20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>
          <w:b/>
        </w:rPr>
        <w:t>Test 10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37–40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c</w:t>
        <w:tab/>
        <w:t>11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a</w:t>
        <w:tab/>
        <w:t>12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a</w:t>
        <w:tab/>
        <w:t>13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b</w:t>
        <w:tab/>
        <w:t>14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c</w:t>
        <w:tab/>
        <w:t>15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b</w:t>
        <w:tab/>
        <w:t>16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a</w:t>
        <w:tab/>
        <w:t>17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c</w:t>
        <w:tab/>
        <w:t>18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a</w:t>
        <w:tab/>
        <w:t>19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b</w:t>
        <w:tab/>
        <w:t>20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>
          <w:b/>
        </w:rPr>
        <w:t>Test 11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41–44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c</w:t>
        <w:tab/>
        <w:t>11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b</w:t>
        <w:tab/>
        <w:t>12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a</w:t>
        <w:tab/>
        <w:t>13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a</w:t>
        <w:tab/>
        <w:t>14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c</w:t>
        <w:tab/>
        <w:t>15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b</w:t>
        <w:tab/>
        <w:t>16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b</w:t>
        <w:tab/>
        <w:t>17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a</w:t>
        <w:tab/>
        <w:t>18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c</w:t>
        <w:tab/>
        <w:t>19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a</w:t>
        <w:tab/>
        <w:t>20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>
          <w:b/>
        </w:rPr>
        <w:t>Test 12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45–48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c</w:t>
        <w:tab/>
        <w:t>11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a</w:t>
        <w:tab/>
        <w:t>12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c</w:t>
        <w:tab/>
        <w:t>13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b</w:t>
        <w:tab/>
        <w:t>14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a</w:t>
        <w:tab/>
        <w:t>15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c</w:t>
        <w:tab/>
        <w:t>16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b</w:t>
        <w:tab/>
        <w:t>17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a</w:t>
        <w:tab/>
        <w:t>18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c</w:t>
        <w:tab/>
        <w:t>19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b</w:t>
        <w:tab/>
        <w:t>20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>
          <w:b/>
        </w:rPr>
        <w:t>Test 13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49–52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b</w:t>
        <w:tab/>
        <w:t>11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a</w:t>
        <w:tab/>
        <w:t>12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b</w:t>
        <w:tab/>
        <w:t>13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c</w:t>
        <w:tab/>
        <w:t>14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a</w:t>
        <w:tab/>
        <w:t>15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b</w:t>
        <w:tab/>
        <w:t>16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c</w:t>
        <w:tab/>
        <w:t>17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c</w:t>
        <w:tab/>
        <w:t>18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a</w:t>
        <w:tab/>
        <w:t>19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c</w:t>
        <w:tab/>
        <w:t>20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>
          <w:b/>
        </w:rPr>
        <w:t>Test 14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53–56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b</w:t>
        <w:tab/>
        <w:t>11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a</w:t>
        <w:tab/>
        <w:t>12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c</w:t>
        <w:tab/>
        <w:t>13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a</w:t>
        <w:tab/>
        <w:t>14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b</w:t>
        <w:tab/>
        <w:t>15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b</w:t>
        <w:tab/>
        <w:t>16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c</w:t>
        <w:tab/>
        <w:t>17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a</w:t>
        <w:tab/>
        <w:t>18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b</w:t>
        <w:tab/>
        <w:t>19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c</w:t>
        <w:tab/>
        <w:t>20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>
          <w:b/>
        </w:rPr>
        <w:t>Test 15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57–60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a</w:t>
        <w:tab/>
        <w:t>11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c</w:t>
        <w:tab/>
        <w:t>12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a</w:t>
        <w:tab/>
        <w:t>13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b</w:t>
        <w:tab/>
        <w:t>14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c</w:t>
        <w:tab/>
        <w:t>15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c</w:t>
        <w:tab/>
        <w:t>16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a</w:t>
        <w:tab/>
        <w:t>17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a</w:t>
        <w:tab/>
        <w:t>18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a</w:t>
        <w:tab/>
        <w:t>19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c</w:t>
        <w:tab/>
        <w:t>20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>
          <w:b/>
        </w:rPr>
        <w:t>Test 16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61–64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a</w:t>
        <w:tab/>
        <w:t>11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c</w:t>
        <w:tab/>
        <w:t>12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c</w:t>
        <w:tab/>
        <w:t>13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b</w:t>
        <w:tab/>
        <w:t>14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a</w:t>
        <w:tab/>
        <w:t>15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a</w:t>
        <w:tab/>
        <w:t>16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b</w:t>
        <w:tab/>
        <w:t>17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c</w:t>
        <w:tab/>
        <w:t>18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a</w:t>
        <w:tab/>
        <w:t>19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c</w:t>
        <w:tab/>
        <w:t>20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>
          <w:b/>
        </w:rPr>
        <w:t>Test 17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65–68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b</w:t>
        <w:tab/>
        <w:t>11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c</w:t>
        <w:tab/>
        <w:t>12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b</w:t>
        <w:tab/>
        <w:t>13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c</w:t>
        <w:tab/>
        <w:t>14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b</w:t>
        <w:tab/>
        <w:t>15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a</w:t>
        <w:tab/>
        <w:t>16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a</w:t>
        <w:tab/>
        <w:t>17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b</w:t>
        <w:tab/>
        <w:t>18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c</w:t>
        <w:tab/>
        <w:t>19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a</w:t>
        <w:tab/>
        <w:t>20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>
          <w:b/>
        </w:rPr>
        <w:t>Test 18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69–72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a</w:t>
        <w:tab/>
        <w:t>11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b</w:t>
        <w:tab/>
        <w:t>12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a</w:t>
        <w:tab/>
        <w:t>13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c</w:t>
        <w:tab/>
        <w:t>14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b</w:t>
        <w:tab/>
        <w:t>15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c</w:t>
        <w:tab/>
        <w:t>16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a</w:t>
        <w:tab/>
        <w:t>17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c</w:t>
        <w:tab/>
        <w:t>18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b</w:t>
        <w:tab/>
        <w:t>19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c</w:t>
        <w:tab/>
        <w:t>20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>
          <w:b/>
        </w:rPr>
        <w:t>Test 19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73–76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c</w:t>
        <w:tab/>
        <w:t>11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b</w:t>
        <w:tab/>
        <w:t>12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a</w:t>
        <w:tab/>
        <w:t>13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b</w:t>
        <w:tab/>
        <w:t>14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c</w:t>
        <w:tab/>
        <w:t>15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c</w:t>
        <w:tab/>
        <w:t>16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a</w:t>
        <w:tab/>
        <w:t>17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b</w:t>
        <w:tab/>
        <w:t>18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b</w:t>
        <w:tab/>
        <w:t>19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a</w:t>
        <w:tab/>
        <w:t>20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>
          <w:b/>
        </w:rPr>
        <w:t>Test 20</w:t>
      </w:r>
      <w:r>
        <w:rPr>
          <w:rFonts w:eastAsia="MS Mincho;ＭＳ 明朝" w:cs="MS Mincho;ＭＳ 明朝" w:ascii="MS Mincho;ＭＳ 明朝" w:hAnsi="MS Mincho;ＭＳ 明朝"/>
          <w:b/>
        </w:rPr>
        <w:t> </w:t>
      </w:r>
      <w:r>
        <w:rPr>
          <w:b/>
        </w:rPr>
        <w:t>Lessons 77–80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a</w:t>
        <w:tab/>
        <w:t>11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b</w:t>
        <w:tab/>
        <w:t>12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b</w:t>
        <w:tab/>
        <w:t>13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a</w:t>
        <w:tab/>
        <w:t>14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c</w:t>
        <w:tab/>
        <w:t>15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c</w:t>
        <w:tab/>
        <w:t>16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a</w:t>
        <w:tab/>
        <w:t>17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b</w:t>
        <w:tab/>
        <w:t>18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a</w:t>
        <w:tab/>
        <w:t>19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b</w:t>
        <w:tab/>
        <w:t>20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</w:rPr>
      </w:pPr>
      <w:r>
        <w:rPr>
          <w:b/>
        </w:rPr>
        <w:t>Mid-term test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b</w:t>
        <w:tab/>
        <w:t>11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b</w:t>
        <w:tab/>
        <w:t>12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a</w:t>
        <w:tab/>
        <w:t>13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c</w:t>
        <w:tab/>
        <w:t>14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a</w:t>
        <w:tab/>
        <w:t>15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b</w:t>
        <w:tab/>
        <w:t>16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a</w:t>
        <w:tab/>
        <w:t>17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a</w:t>
        <w:tab/>
        <w:t>18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b</w:t>
        <w:tab/>
        <w:t>19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0</w:t>
        <w:tab/>
        <w:t>c</w:t>
        <w:tab/>
        <w:t>20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>
          <w:b/>
          <w:b/>
        </w:rPr>
      </w:pPr>
      <w:r>
        <w:rPr>
          <w:b/>
        </w:rPr>
        <w:t>End-of-course test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1</w:t>
        <w:tab/>
        <w:t>c</w:t>
        <w:tab/>
        <w:t>11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2</w:t>
        <w:tab/>
        <w:t>c</w:t>
        <w:tab/>
        <w:t>12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3</w:t>
        <w:tab/>
        <w:t>a</w:t>
        <w:tab/>
        <w:t>13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4</w:t>
        <w:tab/>
        <w:t>a</w:t>
        <w:tab/>
        <w:t>14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5</w:t>
        <w:tab/>
        <w:t>a</w:t>
        <w:tab/>
        <w:t>15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6</w:t>
        <w:tab/>
        <w:t>c</w:t>
        <w:tab/>
        <w:t>16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7</w:t>
        <w:tab/>
        <w:t>c</w:t>
        <w:tab/>
        <w:t>17</w:t>
        <w:tab/>
        <w:t>a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8</w:t>
        <w:tab/>
        <w:t>b</w:t>
        <w:tab/>
        <w:t>18</w:t>
        <w:tab/>
        <w:t>b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rPr/>
      </w:pPr>
      <w:r>
        <w:rPr/>
        <w:t>9</w:t>
        <w:tab/>
        <w:t>b</w:t>
        <w:tab/>
        <w:t>19</w:t>
        <w:tab/>
        <w:t>c</w:t>
      </w:r>
    </w:p>
    <w:p>
      <w:pPr>
        <w:pStyle w:val="Normal"/>
        <w:tabs>
          <w:tab w:val="clear" w:pos="720"/>
          <w:tab w:val="left" w:pos="284" w:leader="none"/>
          <w:tab w:val="right" w:pos="1276" w:leader="none"/>
          <w:tab w:val="left" w:pos="1418" w:leader="none"/>
          <w:tab w:val="left" w:pos="9072" w:leader="none"/>
        </w:tabs>
        <w:spacing w:lineRule="auto" w:line="360"/>
        <w:rPr/>
      </w:pPr>
      <w:r>
        <w:rPr/>
        <w:t>10</w:t>
        <w:tab/>
        <w:t>b</w:t>
        <w:tab/>
        <w:t>20</w:t>
        <w:tab/>
        <w:t>b</w:t>
      </w:r>
    </w:p>
    <w:p>
      <w:pPr>
        <w:sectPr>
          <w:footerReference w:type="default" r:id="rId2"/>
          <w:type w:val="continuous"/>
          <w:pgSz w:w="11906" w:h="16838"/>
          <w:pgMar w:left="720" w:right="26" w:gutter="0" w:header="0" w:top="720" w:footer="708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26" w:gutter="0" w:header="0" w:top="72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OUP Swif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UP Swift;Times New Roman" w:hAnsi="OUP Swift;Times New Roman" w:cs="OUP Swift;Times New Roman"/>
        <w:sz w:val="16"/>
      </w:rPr>
    </w:pPr>
    <w:r>
      <w:rPr>
        <w:rFonts w:cs="OUP Swift;Times New Roman" w:ascii="OUP Swift;Times New Roman" w:hAnsi="OUP Swift;Times New Roman"/>
        <w:sz w:val="16"/>
      </w:rPr>
      <w:t>English For Life Elementar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4:01:00Z</dcterms:created>
  <dc:creator>smithst</dc:creator>
  <dc:description/>
  <cp:keywords/>
  <dc:language>en-US</dc:language>
  <cp:lastModifiedBy>smithst</cp:lastModifiedBy>
  <dcterms:modified xsi:type="dcterms:W3CDTF">2006-11-17T14:01:00Z</dcterms:modified>
  <cp:revision>2</cp:revision>
  <dc:subject/>
  <dc:title>TEST 1</dc:title>
</cp:coreProperties>
</file>