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  <w:caps/>
        </w:rPr>
      </w:pPr>
      <w:r>
        <w:rPr>
          <w:b/>
          <w:caps/>
        </w:rPr>
        <w:t>Tests Answer key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1–4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2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5–8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b</w:t>
        <w:tab/>
        <w:t>17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3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9–12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4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13–16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a</w:t>
        <w:tab/>
        <w:t>14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5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17–20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6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21–24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b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7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25–28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8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29–32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9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33–36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0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37–40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1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41–44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2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45–48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3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49–52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b</w:t>
        <w:tab/>
        <w:t>18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4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53–56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5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57–60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6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61–64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7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65–68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8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69–72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19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73–76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Test 20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77–80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c</w:t>
        <w:tab/>
        <w:t>13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Mid-term test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a</w:t>
        <w:tab/>
        <w:t>14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b</w:t>
        <w:tab/>
        <w:t>17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b</w:t>
        <w:tab/>
        <w:t>20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End-of-course test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b</w:t>
        <w:tab/>
        <w:t>18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a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b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6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6:00Z</dcterms:modified>
  <cp:revision>2</cp:revision>
  <dc:subject/>
  <dc:title>TEST 1</dc:title>
</cp:coreProperties>
</file>